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риказа Госстроя «Об утверждении перечня видов работ </w:t>
        <w:br/>
        <w:t xml:space="preserve">по инженерным изысканиям, подготовке проектной документации </w:t>
        <w:br/>
        <w:t>и строительству, влияющих на безопасность капитального строи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приказа Госстроя «Об утверждении переч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ов работ </w:t>
        <w:br/>
        <w:t xml:space="preserve">по инженерным изысканиям, подготовке проектной документации </w:t>
        <w:br/>
        <w:t>и строительству, влияющих на безопасность капитального строительства» (далее – проект приказа) подготовлен в соответствии с пунктом 3.4 статьи 6 Градостроительного кодекса Российской Федерации, подпунктом 5.2.5 пункта 5 Положения о Федеральном агентстве по строительству и жилищно-коммунальному хозяйству, утвержденного постановлением Правительства Российской Федерации от 30 июня 2012 г. № 6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иказа направлен на повышение качества выполнения работ </w:t>
        <w:br/>
        <w:t xml:space="preserve">по инженерным изысканиям, подготовке проектной документации </w:t>
        <w:br/>
        <w:t xml:space="preserve">и строительства объектов капитального строительства, влияющих </w:t>
        <w:br/>
        <w:t xml:space="preserve">на безопасность капитального строительств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29:00Z</dcterms:created>
  <dc:creator>ludmila.bondarenko</dc:creator>
  <dc:description/>
  <cp:keywords/>
  <dc:language>en-US</dc:language>
  <cp:lastModifiedBy>ludmila.bondarenko</cp:lastModifiedBy>
  <cp:lastPrinted>2013-09-26T21:59:00Z</cp:lastPrinted>
  <dcterms:modified xsi:type="dcterms:W3CDTF">2013-09-26T18:05:00Z</dcterms:modified>
  <cp:revision>7</cp:revision>
  <dc:subject/>
  <dc:title/>
</cp:coreProperties>
</file>